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lang w:val="en-US" w:eastAsia="en-US"/>
        </w:rPr>
        <w:drawing>
          <wp:inline distT="0" distB="0" distL="0" distR="0">
            <wp:extent cx="897890" cy="99631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ANY W RZECZYPOSPOLITEJ POL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440" w:dyaOrig="14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9.7pt;height:72.05pt" filled="f" o:ole="">
                  <v:imagedata r:id="rId4" o:title=""/>
                </v:shape>
                <o:OLEObject Type="Embed" ProgID="" ShapeID="ole_rId3" DrawAspect="Content" ObjectID="_864498763" r:id="rId3"/>
              </w:objec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</w:rPr>
        <w:t>AKADEMIA im. JANA DŁUGOSZA W CZĘSTOCHOWI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ZIAŁ ……………………………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YPLOM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rodzon… dnia ………………… w …………………………….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podstawie przedstawionej rozprawy doktor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t.: 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…………………………………………………………………………………</w:t>
      </w:r>
      <w:r>
        <w:rPr>
          <w:rFonts w:cs="Arial"/>
        </w:rPr>
        <w:t>...………...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..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oraz po złożeniu wymaganych egzaminów  uzyskał… stopień naukow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TOR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</w:rPr>
        <w:t>nauk …………………………………………………………………………..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dany uchwałą Rady 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 dnia 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"/>
        </w:rPr>
        <w:t xml:space="preserve">Promotorzy w przewodzie doktorskim: </w:t>
        <w:tab/>
        <w:t>………………...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jc w:val="both"/>
        <w:rPr/>
      </w:pPr>
      <w:r>
        <w:rPr>
          <w:rFonts w:cs="Arial"/>
        </w:rPr>
        <w:t>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Arial"/>
        </w:rPr>
        <w:t>Recenzenci w przewodzie doktorskim:</w:t>
        <w:tab/>
        <w:t>……………………………………………………..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………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zęstochowa, 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71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Promo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i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wodniczącego Rady Wydziału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wytłoczona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ędowa Akademii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ieczęć i podpis Rek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r ………………………….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9805" cy="27940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163" r="-46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walifikacja pełna na poziomie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ósmym Polskiej Ramy Kwalifikacji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br w:type="page"/>
      </w:r>
      <w:r>
        <w:rPr>
          <w:lang w:val="en-US" w:eastAsia="en-US"/>
        </w:rPr>
        <w:drawing>
          <wp:inline distT="0" distB="0" distL="0" distR="0">
            <wp:extent cx="897890" cy="996315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ANY W RZECZYPOSPOLITEJ POLSKIEJ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object w:dxaOrig="1440" w:dyaOrig="1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9.7pt;height:72.05pt" filled="f" o:ole="">
                  <v:imagedata r:id="rId8" o:title=""/>
                </v:shape>
                <o:OLEObject Type="Embed" ProgID="" ShapeID="ole_rId7" DrawAspect="Content" ObjectID="_788947992" r:id="rId7"/>
              </w:objec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</w:rPr>
        <w:t>AKADEMIA im. JANA DŁUGOSZA W CZĘSTOCHOWI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WYDZIAŁ ……………………………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YPLOM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rodzon… dnia ………………… w …………………………….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podstawie …………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</w:t>
      </w:r>
      <w:r>
        <w:rPr>
          <w:rFonts w:cs="Arial"/>
        </w:rPr>
        <w:t>...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……………………………………………………………………………………</w:t>
      </w:r>
      <w:r>
        <w:rPr>
          <w:rFonts w:cs="Arial"/>
        </w:rPr>
        <w:t>...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uzyskał… stopień naukow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KTORA HABILITOWAN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nauk …………………………………………………………………………..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dany uchwałą Rady …………………………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 dnia ………………………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cs="Arial"/>
        </w:rPr>
        <w:t>Recenzenci w postępowaniu habilitacyjnym:</w:t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  <w:tab/>
        <w:t>……………………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zęstochowa, …………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71"/>
      </w:tblGrid>
      <w:tr>
        <w:trPr/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Przewodniczącego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misji Habilitacyjnej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odpis i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zewodniczącego Rady Wydziału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wytłoczona pieczęć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rzędowa Akademii)</w:t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pieczęć i podpis Rektora)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r …………………………..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58:00Z</dcterms:created>
  <dc:creator>mgawronska</dc:creator>
  <dc:description/>
  <cp:keywords/>
  <dc:language>en-US</dc:language>
  <cp:lastModifiedBy>p.matuszczyk</cp:lastModifiedBy>
  <cp:lastPrinted>2017-09-19T10:59:00Z</cp:lastPrinted>
  <dcterms:modified xsi:type="dcterms:W3CDTF">2017-09-20T06:45:00Z</dcterms:modified>
  <cp:revision>6</cp:revision>
  <dc:subject/>
  <dc:title/>
</cp:coreProperties>
</file>